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6a283a;Mail;5BB5214B-A560-4187-8D6F-26966369227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